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&amp;I 214 Lesson Plan Templat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ent Area: English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sential Question(s): </w:t>
      </w:r>
    </w:p>
    <w:p>
      <w:pPr>
        <w:pStyle w:val="Normal"/>
        <w:tabs>
          <w:tab w:val="clear" w:pos="720"/>
          <w:tab w:val="center" w:pos="4680" w:leader="none"/>
          <w:tab w:val="left" w:pos="617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esson Focus/Topic: holocaust/timely subject</w:t>
      </w:r>
    </w:p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6"/>
        <w:gridCol w:w="4824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esson Instructional Objectiv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udents will know (concrete/discrete)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Students will understand (fluid/conceptual)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  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esson Assessment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 knowing goals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Of understanding goals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Texts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Academic Language Considerations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hase 1: </w:t>
              <w:br/>
              <w:t>Activating and Connect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hase 2:</w:t>
              <w:br/>
              <w:t>Monitoring and Check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hase 3:</w:t>
              <w:br/>
              <w:t xml:space="preserve">Consolidating and Reconnecting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hase 4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tending and Reflect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Annotate this lesson to demonstrate integration of UDL principles, guidelines &amp; checkpoi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MediumGrid2">
    <w:name w:val="Medium Grid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10:00Z</dcterms:created>
  <dc:creator>College of Education</dc:creator>
  <dc:description/>
  <dc:language>en-US</dc:language>
  <cp:lastModifiedBy>netsetup</cp:lastModifiedBy>
  <cp:lastPrinted>2011-10-20T16:49:00Z</cp:lastPrinted>
  <dcterms:modified xsi:type="dcterms:W3CDTF">2013-02-04T16:10:00Z</dcterms:modified>
  <cp:revision>2</cp:revision>
  <dc:subject/>
  <dc:title/>
</cp:coreProperties>
</file>